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4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10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bookmarkStart w:id="0" w:name="_Hlk207209297"/>
      <w:bookmarkEnd w:id="0"/>
      <w:r>
        <w:rPr>
          <w:b/>
          <w:bCs/>
          <w:sz w:val="26"/>
          <w:szCs w:val="26"/>
        </w:rPr>
        <w:t>Железниченко Анны Юр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_Hlk207209297"/>
      <w:bookmarkStart w:id="2" w:name="_Hlk207209297"/>
      <w:bookmarkEnd w:id="2"/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10 срока полномочий 2023-2028 гг., включенным в резерв состава участковой избирательной комиссии избирательного участка № 03-10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10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10 срока полномочий 2023-2028 гг. с правом решающего голоса Железниченко Анне Юр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8.2025 года № 132/74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10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Железниченко Анн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Юрьевн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08-27T15:09:00Z</dcterms:modified>
  <cp:revision>20</cp:revision>
  <dc:subject/>
  <dc:title>ТЕРРИТОРИАЛЬНАЯ ИЗБИРАТЕЛЬНАЯ  КОМИССИЯ</dc:title>
</cp:coreProperties>
</file>